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VIDAD SOBRE LAS FASES DEL LATIDO CARDÍAC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482"/>
        <w:gridCol w:w="3483"/>
        <w:gridCol w:w="3482"/>
        <w:gridCol w:w="348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t>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  <w:t>DIÁSTOL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do el músculo cardíaco está relajado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434465</wp:posOffset>
                      </wp:positionV>
                      <wp:extent cx="457200" cy="457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112.9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Las aurículas se ___________* del todo de sangre procedente de las venas ____________ por el lado derecho y las venas _________________ por el izquierdo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  <w:t>SÍSTOLE AURICULAR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Las paredes auriculares se contraen.</w:t>
            </w:r>
          </w:p>
          <w:p>
            <w:pPr>
              <w:pStyle w:val="Normal"/>
              <w:spacing w:lineRule="auto" w:line="4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433195</wp:posOffset>
                      </wp:positionV>
                      <wp:extent cx="4572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5pt;margin-top:112.8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Las válvulas aurículo-ventriculares (_____________ en el lado derecho y __________ en el izquierdo) se ___________* y así la sangre pasa a los ventrículos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  <w:t>SÍSTOLE VENTRICULAR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 contraen las paredes ventricular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La sangre sale hacia las ___________* ___________ (por el lado derecho) y ____________ (por el lado izquierdo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461010</wp:posOffset>
                      </wp:positionV>
                      <wp:extent cx="457200" cy="4584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5pt;margin-top:36.3pt;width:35.95pt;height:36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Se abren las válvulas ____________________ y se cierran las ___________________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  <w:t>FIN DE LA SÍSTOL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270635</wp:posOffset>
                      </wp:positionV>
                      <wp:extent cx="4572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5pt;margin-top:100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Ahora, con todas las válvulas ______________*, la sangre comienza a llegar a las aurículas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* llenan/vacía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* abren/cierra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* arterias/venas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* abiertas/cerradas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1815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.85pt;margin-top:5.65pt;width:113.65pt;height:17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09063967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5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1844" w:dyaOrig="26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8.85pt;margin-top:5.65pt;width:116.8pt;height:170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30153576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5pt;margin-top:5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1769" w:dyaOrig="27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4.85pt;margin-top:5.65pt;width:109.6pt;height:170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110347738" r:id="rId6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85pt;margin-top:5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object w:dxaOrig="1769" w:dyaOrig="26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2.85pt;margin-top:5.65pt;width:113.35pt;height:171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508700864" r:id="rId8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71755</wp:posOffset>
                      </wp:positionV>
                      <wp:extent cx="457200" cy="4572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5pt;margin-top:5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orient="landscape" w:w="16838" w:h="11906"/>
      <w:pgMar w:left="1418" w:right="1418" w:gutter="0" w:header="0" w:top="170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6:05:00Z</dcterms:created>
  <dc:creator>Rafael Moreno</dc:creator>
  <dc:description/>
  <dc:language>en-US</dc:language>
  <cp:lastModifiedBy>Rafael Moreno</cp:lastModifiedBy>
  <cp:lastPrinted>2010-03-07T17:57:00Z</cp:lastPrinted>
  <dcterms:modified xsi:type="dcterms:W3CDTF">2010-03-07T16:58:00Z</dcterms:modified>
  <cp:revision>1</cp:revision>
  <dc:subject/>
  <dc:title>ACTIVIDAD SOBRE LAS FASES DEL LATIDO CARDÍACO</dc:title>
</cp:coreProperties>
</file>